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2.2025 г. №1222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Эдельвейс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Эдельвейс», в связи наличием в ЕГРЮЛ сведений о нем, в отношении которых внесена запись о недостоверности (дата внесения соответствующих сведений в ЕГРЮЛ 28 ноября 2025 год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19 ноября 2020 года № Л042-01149-47/00262975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Эдельвейс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19 ноября 2020 года № Л042-01149-47/00262975, выданной Обществу с ограниченной ответственностью «</w:t>
      </w:r>
      <w:r>
        <w:rPr>
          <w:sz w:val="28"/>
          <w:szCs w:val="28"/>
          <w:lang w:eastAsia="en-US"/>
        </w:rPr>
        <w:t>Эдельвейс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Контроль за выполнением распоряжения возложить на  начальника  сектора по осуществлению переданных полномочий Российской Федерации в сфере охраны здоровья граждан (лицензирование) Комитета по здравоохранению  Ленинградской области  Харитоненко К.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33:00Z</dcterms:created>
  <dc:creator>User5</dc:creator>
  <dc:description/>
  <cp:keywords/>
  <dc:language>en-US</dc:language>
  <cp:lastModifiedBy>Алла Леонидовна Кузенкова</cp:lastModifiedBy>
  <cp:lastPrinted>2025-10-28T09:59:00Z</cp:lastPrinted>
  <dcterms:modified xsi:type="dcterms:W3CDTF">2026-02-02T14:24:00Z</dcterms:modified>
  <cp:revision>6</cp:revision>
  <dc:subject/>
  <dc:title>  </dc:title>
</cp:coreProperties>
</file>